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nd Semester Examination – April/May-2013</w:t>
      </w:r>
    </w:p>
    <w:p>
      <w:pPr>
        <w:pStyle w:val="Title"/>
        <w:jc w:val="left"/>
        <w:rPr>
          <w:b/>
          <w:b/>
          <w:sz w:val="18"/>
          <w:szCs w:val="18"/>
        </w:rPr>
      </w:pPr>
      <w:r>
        <w:rPr>
          <w:b/>
          <w:sz w:val="18"/>
          <w:szCs w:val="18"/>
        </w:rPr>
      </w:r>
    </w:p>
    <w:p>
      <w:pPr>
        <w:pStyle w:val="Title"/>
        <w:jc w:val="left"/>
        <w:rPr>
          <w:b/>
          <w:b/>
          <w:szCs w:val="24"/>
        </w:rPr>
      </w:pPr>
      <w:r>
        <w:rPr>
          <w:b/>
          <w:szCs w:val="24"/>
        </w:rPr>
        <w:t>Subject Title: STRATEGIC MANAGEMENT</w:t>
        <w:tab/>
        <w:tab/>
        <w:tab/>
        <w:tab/>
        <w:tab/>
        <w:tab/>
        <w:tab/>
        <w:tab/>
        <w:t xml:space="preserve"> </w:t>
      </w:r>
      <w:r>
        <w:rPr>
          <w:b/>
        </w:rPr>
        <w:t xml:space="preserve">Time: 3 hours </w:t>
      </w:r>
    </w:p>
    <w:p>
      <w:pPr>
        <w:pStyle w:val="Title"/>
        <w:jc w:val="left"/>
        <w:rPr>
          <w:b/>
          <w:b/>
          <w:szCs w:val="24"/>
        </w:rPr>
      </w:pPr>
      <w:r>
        <w:rPr>
          <w:b/>
          <w:szCs w:val="24"/>
        </w:rPr>
        <w:t>Subject Code: 12MS319</w:t>
        <w:tab/>
        <w:tab/>
        <w:tab/>
        <w:tab/>
        <w:tab/>
        <w:tab/>
        <w:t xml:space="preserve">              </w:t>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Meters Limited is a company engaged in the designing, manufacturing, and marketing of instruments like speed meters, oil pressure gauges, and so on, that are fitted into two and four wheelers. Their current investment in assets is around  </w:t>
      </w:r>
      <w:r>
        <w:rPr>
          <w:rFonts w:cs="Times New Roman" w:ascii="Rupee" w:hAnsi="Rupee"/>
          <w:sz w:val="24"/>
          <w:szCs w:val="24"/>
        </w:rPr>
        <w:t xml:space="preserve">` </w:t>
      </w:r>
      <w:r>
        <w:rPr>
          <w:rFonts w:cs="Times New Roman" w:ascii="Times New Roman" w:hAnsi="Times New Roman"/>
          <w:sz w:val="24"/>
          <w:szCs w:val="24"/>
        </w:rPr>
        <w:t xml:space="preserve">5 crore and their last year turnover was  </w:t>
      </w:r>
      <w:r>
        <w:rPr>
          <w:rFonts w:cs="Times New Roman" w:ascii="Rupee" w:hAnsi="Rupee"/>
          <w:sz w:val="24"/>
          <w:szCs w:val="24"/>
        </w:rPr>
        <w:t xml:space="preserve">` </w:t>
      </w:r>
      <w:r>
        <w:rPr>
          <w:rFonts w:cs="Times New Roman" w:ascii="Times New Roman" w:hAnsi="Times New Roman"/>
          <w:sz w:val="24"/>
          <w:szCs w:val="24"/>
        </w:rPr>
        <w:t>15 crore, just adequate enough to breakeven. The company has been witnessing over the last couple of years, a fall in their market share prices since many customers are switching over to a new range of electronic instruments from the range of mechanical instruments that have been the mainstay of Meters Limited. The company has received a firm offer of cooperation from a competitor who is similarly placed in respect of product range. The offer implies the following:</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ransfer of the manufacturing line from the competitor to Meters Limited;</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Manufacture of mechanical instruments by Meters Limited for the competitor to the latter’s specifications and brand name; and</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Marketing by the competitor.</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The benefits that will accrue to Meters Limited will be better utilization of its installed capacity and appropriate financial compensation for the manufacturing effort. The production manager of Meters Limited has welcomed the proposal and points out that it will enable the company to make profits. The sales manager is doubtful about the same since the demand for mechanical instruments is shrinking. The Chief Executive is studying the offer.</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w:t>
        <w:tab/>
        <w:t xml:space="preserve">What is divestment strategy? Do you see it being practised in the given case? Explain. </w:t>
        <w:tab/>
        <w:tab/>
        <w:tab/>
        <w:tab/>
        <w:tab/>
        <w:tab/>
        <w:tab/>
        <w:tab/>
        <w:tab/>
        <w:tab/>
        <w:tab/>
        <w:tab/>
        <w:tab/>
        <w:tab/>
        <w:tab/>
        <w:tab/>
        <w:tab/>
        <w:tab/>
        <w:tab/>
        <w:tab/>
        <w:t xml:space="preserve">(5)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is stability strategy? Should Meters Limited adopt it? </w:t>
        <w:tab/>
        <w:tab/>
        <w:tab/>
        <w:tab/>
        <w:tab/>
        <w:tab/>
        <w:t>(5)</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c.</w:t>
        <w:tab/>
        <w:t xml:space="preserve">What is expansion strategy? What are the implications for Meters Limited in case it is </w:t>
        <w:tab/>
        <w:t xml:space="preserve">adopted? </w:t>
        <w:tab/>
        <w:tab/>
        <w:tab/>
        <w:tab/>
        <w:tab/>
        <w:tab/>
        <w:tab/>
        <w:tab/>
        <w:tab/>
        <w:tab/>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What is your suggestion to the Chief Executive?</w:t>
        <w:tab/>
        <w:tab/>
        <w:tab/>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Explain characteristics of mission statement and </w:t>
      </w:r>
      <w:r>
        <w:rPr>
          <w:rFonts w:eastAsia="Calibri" w:cs="Times New Roman" w:ascii="Times New Roman" w:hAnsi="Times New Roman"/>
          <w:sz w:val="24"/>
          <w:szCs w:val="24"/>
        </w:rPr>
        <w:t>benefits of having a clear mission statement</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Define Strategic Management an discuss the different stages of Strategic Man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Differentiate between strategy formulation and strategy implementation.</w:t>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How is resistance to change managed?</w:t>
        <w:tab/>
        <w:tab/>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Define Business Process Re-engineering and outline the steps involved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Write short notes on any two of the following:</w:t>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Value Chain Analysis.</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Benchmarking.</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SWOT analysi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Discuss the components of the Macro Environment of a business.  How is the environment analy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Discuss any two techniques of Strategic Evaluation bringing out the nature of strategic evaluatio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Explain the advantages and disadvantages of having International op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b w:val="false"/>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2</Pages>
  <Words>464</Words>
  <Characters>2651</Characters>
  <CharactersWithSpaces>3109</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10T06: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